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92862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862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164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мет 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pt;height:43.4pt;mso-wrap-distance-left:9pt;mso-wrap-distance-right:0pt;mso-wrap-distance-top:0pt;mso-wrap-distance-bottom:0pt;margin-top:-17.9pt;mso-position-vertical-relative:text;margin-left:237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164"/>
                      </w:tblGrid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Предмет 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1. Обособление обстоятельств. (7.4)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да обособляются обстоятельства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ни выражены деепричастными оборотами и одиночными деепричастия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ражены существительными с предлогами НЕСМОТРЯ НА, НЕВЗИРАЯ НА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особляются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ные деепричастия, близкие по значению к наречиям образа действия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сочетания, в состав которых входят деепричас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2. Обособление сравнительных оборотов.(7.5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е обороты с союзами БУДТО, ТОЧНО, СЛОВНО, КАК БУДТО всегда выделяются запятыми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с союзом КАК выделяется запятыми в следующих случаях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едложении есть указательные слова ТАКОЙ, ТА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ередает значение уподобления  - «одно похоже на другое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имеет значение причины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ыделяются запятыми конструкции с КАК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уемое, выраженное существительным со словом КА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обороты со словом КА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с КАК, который можно заменить синонимическим выражением «в качеств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3. Уточняющие члены предложения. (7.6)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ТОЧНЯЮЩИЕ члены предложения уточняют, конкретизируют, поясняют, значения разных членов предложения и, как правило, обособляю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№4. Вводные и вставные конструкции. (7.8)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одные конструкции – сочетания слов, с помощью которых говорящий выражает свое отношение к тому, о чем сообщает, указывает на источник сообщения, более четко оформляет мысль. Не являются членами предложения и всегда обособляются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авные конструкции передают дополнительную, необязательную информацию. На письме выделяются тире и скоб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ted0201</dc:creator>
  <dc:description/>
  <cp:keywords/>
  <dc:language>en-US</dc:language>
  <cp:lastModifiedBy>учитель</cp:lastModifiedBy>
  <dcterms:modified xsi:type="dcterms:W3CDTF">2018-01-16T10:42:00Z</dcterms:modified>
  <cp:revision>14</cp:revision>
  <dc:subject/>
  <dc:title/>
</cp:coreProperties>
</file>